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И.о 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</w:t>
      </w:r>
      <w:r>
        <w:rPr/>
        <w:t>__________ С.В.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___ » ________   2021  г. приказ №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График консультаций промежуточной аттестации за 2021/2022 учебный год </w:t>
      </w:r>
    </w:p>
    <w:p>
      <w:pPr>
        <w:pStyle w:val="Normal"/>
        <w:jc w:val="center"/>
        <w:rPr/>
      </w:pPr>
      <w:r>
        <w:rPr/>
        <w:t>за курс  8 класса экстерна Феоктистовой Натальи Алексеевны</w:t>
      </w:r>
    </w:p>
    <w:p>
      <w:pPr>
        <w:pStyle w:val="Normal"/>
        <w:rPr/>
      </w:pPr>
      <w:r>
        <w:rPr/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275"/>
        <w:gridCol w:w="1843"/>
        <w:gridCol w:w="425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 язы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мутдинова Л.Ш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. Всеобщая 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утдинова Р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утдинова Р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ова О.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рчкова М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льдеева Г.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КН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метзянова Г.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В.Ф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ннатова Э.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ннатова Э.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бибуллина Л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з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лим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меститель директора по УР:</w:t>
        <w:tab/>
        <w:tab/>
        <w:tab/>
        <w:tab/>
        <w:t xml:space="preserve">Сергеева А.А.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Пользователь Windows</cp:lastModifiedBy>
  <cp:lastPrinted>2020-05-18T08:59:00Z</cp:lastPrinted>
  <dcterms:modified xsi:type="dcterms:W3CDTF">2022-06-03T12:41:00Z</dcterms:modified>
  <cp:revision>67</cp:revision>
  <dc:subject/>
  <dc:title>«Утверждаю»</dc:title>
</cp:coreProperties>
</file>